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мятка для учащих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зеи А.П.Чех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line">
              <wp:posOffset>-16256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Дом-музей Антона Павловича Чехова в Москве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П. Чехов жил в этом доме с осени 1886 года по весну 1890 года. Это было время его стремительного творческого роста. Здесь написаны первые значительные произведения. В музее восстановлены кабинет и спальня А.П. Чехова, комната брата Михаила, гостиная и комната сестры Марии; в остальных залах - литературная экспозиция, посвященная жизни и творчеству писателя. В основе ее - материалы личного архива А.П.Чехова, переданного в дар государству семьей писател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Адрес: </w:t>
      </w:r>
      <w:r>
        <w:rPr>
          <w:rFonts w:cs="Arial" w:ascii="Arial" w:hAnsi="Arial"/>
          <w:sz w:val="20"/>
          <w:szCs w:val="20"/>
        </w:rPr>
        <w:t>103001, Москва, ул. Садовая-Кудринская,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line">
              <wp:posOffset>-455295</wp:posOffset>
            </wp:positionV>
            <wp:extent cx="106680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лександровский историко-литературный музей "А.П.Чехов и Сахалин".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br/>
      </w:r>
      <w:r>
        <w:rPr>
          <w:b w:val="false"/>
          <w:sz w:val="20"/>
          <w:szCs w:val="20"/>
        </w:rPr>
        <w:t xml:space="preserve">Первый музей на Сахалине был открыт 6.XII.1896 силами каторжных и администрацией каторги. Нынешний продолжает его традиции. Большое внимание музей уделяет этнологии народностей, проживающих на Сахалине (эвенки, нивхи, ульта и др.). Поскольку Сахалин - место каторги, очень тяжкой и самой бесправной. В собраниях музея отражена история, жизнь и быт каторги. Большой интерес вызывает посещение Сахалина летом 1890 г. А.П. Чеховым, его работа здесь, перепись всего сахалинского населения и написание книги "Остров Сахалин". </w:t>
        <w:br/>
        <w:t>Здание музея - типичный образец сибирской деревянной архитектуры.</w:t>
      </w:r>
    </w:p>
    <w:p>
      <w:pPr>
        <w:pStyle w:val="Heading1"/>
        <w:jc w:val="left"/>
        <w:rPr/>
      </w:pPr>
      <w:r>
        <w:rPr>
          <w:b w:val="false"/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694420, Сахалинская область, г. Александровск-Сахалинский, ул.Чехова, 19.</w:t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Памятные даты и ежегодные мероприятия:</w:t>
      </w:r>
      <w:r>
        <w:rPr>
          <w:rFonts w:cs="Tahoma" w:ascii="Tahoma" w:hAnsi="Tahoma"/>
          <w:sz w:val="20"/>
          <w:szCs w:val="20"/>
        </w:rPr>
        <w:br/>
        <w:t>дата основания - 06.12.1896</w:t>
        <w:br/>
        <w:t>дата открытия - 23.09.1990</w:t>
        <w:br/>
        <w:t>23 июля - День прибытия на Сахалин А.П.Чехова</w:t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Государственный литературно-мемориальный музей-заповедник А.П.Чехова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line">
              <wp:posOffset>-31115</wp:posOffset>
            </wp:positionV>
            <wp:extent cx="1905000" cy="1295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7" r="-5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Мелихово).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лихово - один из замечательных памятников русской культуры. Здесь с 1892 года по 1899 год жил и творил великий русский писатель Антон Павлович Чехов. Музей-заповедник бережно хранит память о Чехове-писателе, враче, общественном деятеле. Вы узнаете о том, каким было Чеховское Мелихово, каким был Антон Павлович в мелиховские годы своей жизни. Побываете в комнатах чеховского дома, пройдете по аллеям, которые помнят его шаги, окунетесь в тонкий, неуловимый мир прекрасного человека и великого писателя. </w:t>
        <w:br/>
        <w:br/>
        <w:t>Мелихово привлекает возможностью погрузиться в духовную атмосферу чеховского времени. Собрание музея в Мелихово насчитывает более 20000 экспонатов. Богат музейный фонд изобразительных материалов, в котором представлены произведения И.Левитина, В.Поленова, И. Браза. Интереснейший его раздел - творческое наследие художников из семьи Чеховых. Коллекция фотографий, хранящихся в музее-заповеднике -это история жизни мелиховского дома, это подлинная галерея портретов самого Чехова и людей, близких писателю в его литературной, театральной и общественной деятельности. Актеры, режиссеры, драматурги приезжают сюда, чтобы увидеть флигель где была написана "Чайка". В Мелихово постоянно проходят концерты, театральные и музыкальные фестивали, детские праздники, рождественские елки, театрализованные экскурсии для детей.</w:t>
      </w:r>
    </w:p>
    <w:p>
      <w:pPr>
        <w:pStyle w:val="Heading1"/>
        <w:jc w:val="left"/>
        <w:rPr/>
      </w:pPr>
      <w:r>
        <w:rPr>
          <w:b w:val="false"/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142326, Московская область, Чеховский район, село Мелихово, ГЛММЗ А.П. Чехова.</w:t>
      </w:r>
    </w:p>
    <w:p>
      <w:pPr>
        <w:pStyle w:val="Heading1"/>
        <w:jc w:val="left"/>
        <w:rPr/>
      </w:pPr>
      <w:r>
        <w:rPr>
          <w:b w:val="false"/>
          <w:bCs w:val="false"/>
          <w:sz w:val="20"/>
          <w:szCs w:val="20"/>
        </w:rPr>
        <w:t>Памятные даты и ежегодные мероприятия:</w:t>
      </w:r>
      <w:r>
        <w:rPr>
          <w:sz w:val="20"/>
          <w:szCs w:val="20"/>
        </w:rPr>
        <w:br/>
        <w:t xml:space="preserve">18 мая - Международный день музеев </w:t>
        <w:br/>
        <w:t xml:space="preserve">29 января - День рождения А.П.Чехова </w:t>
        <w:br/>
        <w:t xml:space="preserve">15 июля - День памяти А.П.Чехова </w:t>
        <w:br/>
        <w:t xml:space="preserve">23 мая - Дата основания музея </w:t>
        <w:br/>
        <w:t>29 октября - Дата открытия</w:t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line">
              <wp:posOffset>-258445</wp:posOffset>
            </wp:positionV>
            <wp:extent cx="1469390" cy="1943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узей "Лавка Чеховых" (Таганрог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347900, Ростовская область, г.Таганрог, ул.Свердлова, 100</w:t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line">
              <wp:posOffset>-309245</wp:posOffset>
            </wp:positionV>
            <wp:extent cx="2171700" cy="1387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узей Чехова в г. Баденвейлер (Германия)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Баденвейлере Чехов провел последний месяц жизни и скончался 15 июля 1904г. В августе 1998г. открыт единственный в западном мире музей А.П. Чехова. Музей получил название «Чеховский салон». Здесь ежегодно проводятся авторские чтения, дискуссии, творческие встречи литераторов разных стран, театральные представления.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зей А.П. Чехова в г. Сумы (Украина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02840" cy="165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зей открыт 29 января 1960 года в бывшей усадьбе Линтваревых, где семья Чеховых проводила летние месяцы в 1888-1889г.г.. Сюда приезжали друзья Чехова – литераторы Плещеев, Баранцевич, книгоиздатель Суворин. Лето 1889 года омрачается смертью брата писателя – Николая Павловича Чехова.</w:t>
      </w:r>
    </w:p>
    <w:p>
      <w:pPr>
        <w:pStyle w:val="Heading1"/>
        <w:rPr/>
      </w:pPr>
      <w:r>
        <w:rPr>
          <w:sz w:val="20"/>
          <w:szCs w:val="20"/>
        </w:rPr>
        <w:br/>
      </w:r>
      <w:r>
        <w:rPr>
          <w:sz w:val="24"/>
          <w:szCs w:val="24"/>
        </w:rPr>
        <w:t> Дом-музей Чехова в Ялте</w:t>
      </w:r>
    </w:p>
    <w:p>
      <w:pPr>
        <w:pStyle w:val="Heading1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5090</wp:posOffset>
            </wp:positionV>
            <wp:extent cx="2171700" cy="1543050"/>
            <wp:effectExtent l="0" t="0" r="0" b="0"/>
            <wp:wrapSquare wrapText="right"/>
            <wp:docPr id="7" name="yalt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alta_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Белая дача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Ялту Чехов переехал по совету врачей в 1898 году. Писатель купил участок земли и построил двухэтажный дом с мезонином, прозванный современниками «Белой дачей». Здесь Чеховым были написаны пьесы «Три сестры» и «Вишневый сад», рассказы «Дама с собачкой», повесть «В овраге» и др., подготовлено к изданию собрание собственных сочинений. В Ялте у Чехова бывали Бунин, Горький, Куприн, Короленко, Шаляпин, Рахманинов. Музей основан в 1921 г. сестрой писателя М.П. Чеховой. Ныне дом-музей известен как инициатор и организатор Международных научных конференций «Чеховские чтения в Ялте». </w:t>
        <w:br/>
        <w:br/>
        <w:t xml:space="preserve">Впервые в Ялте был проездом в Феодосию в июле 1888 г. С 17 июля по 9 августа жил на даче Фарбштейна, написал повесть "Скучная история". Весной 1894 г. приехав на лечение, с 5 марта по 5 апреля жил в гостинице "Россия" (N 39), написал рассказ "Студент". В сентябре 1898 г. приезжает в Ялту на лечение и решает поселиться здесь. В октябре покупает участок в деревне Верхняя Аутка около Ялты, строит двухэтажный дом (прозванный современниками "Белой дачей") и закладывает сад. В это время живет на даче Бушева "Стратеиз" (Пушкинский бульвар, 31), затем на даче Иловайской "Омюр" (ул.Кирова, 28) и в гостинице "Марино". 9 сентября 1899 г. поселяется с матерью и сестрой в новом доме. Последний отъезд из Ялты - 1 мая 1904 года. 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Адрес музея:</w:t>
      </w:r>
      <w:r>
        <w:rPr>
          <w:rFonts w:cs="Arial" w:ascii="Arial" w:hAnsi="Arial"/>
          <w:sz w:val="20"/>
          <w:szCs w:val="20"/>
        </w:rPr>
        <w:t xml:space="preserve"> 98637, Украина, Крым, г. Ялта, ул. Кирова, 112. Проехать можно на троллейбусе №1 до остановки "Пионерская" или автобусом № 8 до остановки "Дом-музей А.П. Чехова"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80" w:after="28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ahoma" w:hAnsi="Tahoma" w:cs="Tahoma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-chekhov.ru/museum/001.s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6:00Z</dcterms:created>
  <dc:creator>User6</dc:creator>
  <dc:description/>
  <cp:keywords/>
  <dc:language>en-US</dc:language>
  <cp:lastModifiedBy>User6</cp:lastModifiedBy>
  <dcterms:modified xsi:type="dcterms:W3CDTF">2010-05-17T13:18:00Z</dcterms:modified>
  <cp:revision>1</cp:revision>
  <dc:subject/>
  <dc:title>Памятка для учащихся</dc:title>
</cp:coreProperties>
</file>